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：苏州碧螺春红茶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NIRS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质量控制与抗氧化活性分析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：天然药物的药效成分与质量分析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苏州茶叶产业除了传统碧螺春外，也在发展红茶等新型茶品。苏州碧螺春茶的资源优势明显，但碧螺春红茶的质量分析与活性的研究，很少有报道，限制了优质的碧螺春红茶产品推广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内容：本项目，将考察碧螺春红茶的主要成分及抗氧化活性，并进行相关性分析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指导同学完成莙政基金，江苏省、苏州大学本科生创新性实验计划项目各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苏州大学大学生课外学术科研基金项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医学部学生课外科研项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药学院“整合药学”新药创制项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，药学院大学生创新训练项目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项等，指导同学获得苏州大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届本科优秀毕业设计（论文），苏州大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届本科优秀毕业设计团队，指导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名同学获得第十一届“挑战杯”大学生课外学术科技作品竞赛三等奖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所有专业。团队协作申报，态度端正，认真，虚心好学，做事细致，对中药、天然药物有浓厚的兴趣，具有一定的有机化学或分析化学实验基础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6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健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</w:t>
            </w:r>
            <w:r>
              <w:rPr>
                <w:rFonts w:cs="宋体;SimSun" w:ascii="宋体;SimSun" w:hAnsi="宋体;SimSun"/>
                <w:szCs w:val="21"/>
              </w:rPr>
              <w:t>ianzhang@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然药物及复方药效物质基础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Windows User</cp:lastModifiedBy>
  <cp:lastPrinted>2010-03-05T11:00:00Z</cp:lastPrinted>
  <dcterms:modified xsi:type="dcterms:W3CDTF">2023-10-03T01:54:00Z</dcterms:modified>
  <cp:revision>35</cp:revision>
  <dc:subject/>
  <dc:title>关于编写《2010年苏州大学“大学生创新实验计划”项目申报指南》的通知</dc:title>
</cp:coreProperties>
</file>