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放射医学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性核素洗消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本项目拟提出研究低成本、低毒高效的锕系核素洗消剂，将磷酸类配体修饰到有优异的水溶性、生物相容性、荧光性质和可修饰性的纳米材料上，再掺加到洗消液中，由于核素钚使用受限，而钍和钚的化学行为和生物行为十分相似，所以研究过程中，用核素钍来代替钚的研究，分别针对完整皮肤和受伤皮肤研究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HOPO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类洗消液的洗消效果，通过研究掺加不同</w:t>
            </w:r>
            <w:r>
              <w:rPr>
                <w:rFonts w:eastAsia="仿宋_GB2312;微软雅黑" w:cs="宋体;SimSun" w:ascii="仿宋_GB2312;微软雅黑" w:hAnsi="仿宋_GB2312;微软雅黑"/>
                <w:sz w:val="24"/>
              </w:rPr>
              <w:t>HOPO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配体，不同掺加比例，以及不同洗消时间，最后综合分析得到至少一种高效低毒的锕系核素洗消剂。最终希望开发出新的、高效的、具有自主知识产权的洗消液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700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4"/>
              </w:rPr>
              <w:t>带过学生申报医学院的课外科研，校级课外科研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放射医学、口腔医学、临床医学、儿科学、医学影像学、医学检验技术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兰花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hche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放射性核素洗消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54:00Z</dcterms:created>
  <dc:creator>微软用户</dc:creator>
  <dc:description/>
  <cp:keywords/>
  <dc:language>en-US</dc:language>
  <cp:lastModifiedBy>高 利娟</cp:lastModifiedBy>
  <cp:lastPrinted>2010-03-05T11:00:00Z</cp:lastPrinted>
  <dcterms:modified xsi:type="dcterms:W3CDTF">2023-10-08T06:33:00Z</dcterms:modified>
  <cp:revision>3</cp:revision>
  <dc:subject/>
  <dc:title>关于编写《2010年苏州大学“大学生创新实验计划”项目申报指南》的通知</dc:title>
</cp:coreProperties>
</file>