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化学与分子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将综合利用生物化学、结构生物学以及细胞生物学等手段，研究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GI</w:t>
            </w:r>
            <w:r>
              <w:rPr>
                <w:rFonts w:ascii="宋体;SimSun" w:hAnsi="宋体;SimSun" w:cs="宋体;SimSun"/>
                <w:szCs w:val="21"/>
              </w:rPr>
              <w:t>家族蛋白在细胞中信号转导的分子机制及相关疾病的发病机理。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GI</w:t>
            </w:r>
            <w:r>
              <w:rPr>
                <w:rFonts w:ascii="宋体;SimSun" w:hAnsi="宋体;SimSun" w:cs="宋体;SimSun"/>
                <w:szCs w:val="21"/>
              </w:rPr>
              <w:t>家族蛋白主要表达在大脑和肾小球足细胞，由</w:t>
            </w:r>
            <w:r>
              <w:rPr>
                <w:rFonts w:cs="宋体;SimSun" w:ascii="宋体;SimSun" w:hAnsi="宋体;SimSun"/>
                <w:szCs w:val="21"/>
              </w:rPr>
              <w:t>PDZ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WW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GK</w:t>
            </w:r>
            <w:r>
              <w:rPr>
                <w:rFonts w:ascii="宋体;SimSun" w:hAnsi="宋体;SimSun" w:cs="宋体;SimSun"/>
                <w:szCs w:val="21"/>
              </w:rPr>
              <w:t>等结构域构成，它们参与神经突触发育和肾小球滤过屏障的组装，其功能失调与精神分裂症及肾病综合征密切相关。先前研究确定了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GI2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</w:rPr>
              <w:t>DZ0-GK</w:t>
            </w:r>
            <w:r>
              <w:rPr>
                <w:rFonts w:ascii="宋体;SimSun" w:hAnsi="宋体;SimSun" w:cs="宋体;SimSun"/>
                <w:szCs w:val="21"/>
              </w:rPr>
              <w:t>结构域与下游蛋白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GEF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cs="宋体;SimSun" w:ascii="宋体;SimSun" w:hAnsi="宋体;SimSun"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>BR</w:t>
            </w:r>
            <w:r>
              <w:rPr>
                <w:rFonts w:ascii="宋体;SimSun" w:hAnsi="宋体;SimSun" w:cs="宋体;SimSun"/>
                <w:szCs w:val="21"/>
              </w:rPr>
              <w:t>区域存在相互作用，发现了</w:t>
            </w:r>
            <w:r>
              <w:rPr>
                <w:rFonts w:cs="宋体;SimSun" w:ascii="宋体;SimSun" w:hAnsi="宋体;SimSun"/>
                <w:szCs w:val="21"/>
              </w:rPr>
              <w:t>MAGI2-SGEF</w:t>
            </w:r>
            <w:r>
              <w:rPr>
                <w:rFonts w:ascii="宋体;SimSun" w:hAnsi="宋体;SimSun" w:cs="宋体;SimSun"/>
                <w:szCs w:val="21"/>
              </w:rPr>
              <w:t>复合物在细胞骨架动态调控和细胞运动中的全新功能。而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GI2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GEF</w:t>
            </w:r>
            <w:r>
              <w:rPr>
                <w:rFonts w:ascii="宋体;SimSun" w:hAnsi="宋体;SimSun" w:cs="宋体;SimSun"/>
                <w:szCs w:val="21"/>
              </w:rPr>
              <w:t>蛋白都是由多结构域组成，它们之间的相互作用关系较为复杂，除了上述提及的作用区域外，还存在其他区域参与了相互作用。因此，项目将在先前的研究基础上进一步阐释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GI2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GEF</w:t>
            </w:r>
            <w:r>
              <w:rPr>
                <w:rFonts w:ascii="宋体;SimSun" w:hAnsi="宋体;SimSun" w:cs="宋体;SimSun"/>
                <w:szCs w:val="21"/>
              </w:rPr>
              <w:t>相互作用的分子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先前研究发现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M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AGI2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与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S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之间存在相互作用，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进一步解析了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MAGI2-S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复合物的三维结构；揭示了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PDZ0-GK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识别磷酸化蛋白的普适性结构基础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，并且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研究了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MAGI2-S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复合物在细胞骨架动态调控和细胞运动中的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重要作用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。研究发现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S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的下调明显减弱细胞骨架的组装，并导致细胞迁移速率下降；回补野生型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S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能恢复细胞迁移能力，但回补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S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突变体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（该突变体破坏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S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与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M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AGI2 PDZ0-GK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的结合）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并不能显著恢复细胞迁移速率。上述结果提示，磷酸化依赖的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MAGI2-SGEF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相互作用在细胞骨架动态重组及细胞迁移过程中发挥作用。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（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Science Advances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，</w:t>
            </w:r>
            <w:r>
              <w:rPr>
                <w:rFonts w:cs="SongTi SC;Cambria" w:ascii="SongTi SC;Cambria" w:hAnsi="SongTi SC;Cambria"/>
                <w:color w:val="4A4A4A"/>
                <w:shd w:fill="FFFFFF" w:val="clear"/>
              </w:rPr>
              <w:t>2023</w:t>
            </w:r>
            <w:r>
              <w:rPr>
                <w:rFonts w:ascii="SongTi SC;Cambria" w:hAnsi="SongTi SC;Cambria" w:cs="SongTi SC;Cambria"/>
                <w:color w:val="4A4A4A"/>
                <w:shd w:fill="FFFFFF" w:val="clear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适用所有专业</w:t>
            </w:r>
          </w:p>
        </w:tc>
      </w:tr>
      <w:tr>
        <w:trPr>
          <w:trHeight w:val="2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9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猛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engzhang</w:t>
            </w:r>
            <w:r>
              <w:rPr>
                <w:rFonts w:cs="宋体;SimSun" w:ascii="宋体;SimSun" w:hAnsi="宋体;SimSun"/>
                <w:szCs w:val="21"/>
              </w:rPr>
              <w:t>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利用生物化学、结构生物学以及细胞生物学等方法，研究细胞中信号转导的分子机制及相关疾病的发病机理。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SongTi SC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meng zhang</cp:lastModifiedBy>
  <cp:lastPrinted>2010-03-05T11:00:00Z</cp:lastPrinted>
  <dcterms:modified xsi:type="dcterms:W3CDTF">2023-10-08T00:56:00Z</dcterms:modified>
  <cp:revision>34</cp:revision>
  <dc:subject/>
  <dc:title>关于编写《2010年苏州大学“大学生创新实验计划”项目申报指南》的通知</dc:title>
</cp:coreProperties>
</file>