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与预防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研究方向：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枸杞多糖在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PM2.5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暴露诱导内皮细胞线粒体自噬中的作用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研究内容：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本项目拟从营养毒理学的角度，结合前期研究结果，通过细胞培养、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Western Blot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、实时荧光定量 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PCR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等技术手段，分析 枸杞多糖在 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PM2.5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诱导内皮细胞线粒体自噬中的作用，为 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PM2.5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诱导血管损伤机制研究提供新的思路和方向</w:t>
            </w:r>
            <w:r>
              <w:rPr>
                <w:bCs/>
                <w:sz w:val="22"/>
                <w:szCs w:val="28"/>
              </w:rPr>
              <w:t>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最新进展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初步研究已发现大气颗粒物 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 xml:space="preserve">PM2.5 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诱导内皮细胞发生线粒体自噬紊乱，现将进一步对其中的机制进行深入探讨</w:t>
            </w:r>
            <w:r>
              <w:rPr>
                <w:rFonts w:ascii="宋体;SimSun" w:hAnsi="宋体;SimSun" w:cs="宋体;SimSun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学生指导情况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19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-2020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，苏州大学医学部学生课外科研项目，指导教师，优秀结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2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，江苏省高等学校大学生创新创业训练计划项目，重点自筹项目，指导教师，结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0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-202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，苏州大学医学部学生课外科研项目，指导教师，在研。</w:t>
            </w:r>
          </w:p>
          <w:p>
            <w:pPr>
              <w:pStyle w:val="Normal"/>
              <w:spacing w:lineRule="auto" w:line="360"/>
              <w:ind w:firstLine="44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指导本科生以第一作者发表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论文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篇，均为中科院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区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TOP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期刊。指导本科生以第一作者发表中文核心期刊论文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篇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适用所有专业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高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cs="宋体;SimSun" w:ascii="宋体;SimSun" w:hAnsi="宋体;SimSun"/>
                <w:szCs w:val="21"/>
              </w:rPr>
              <w:t>ujing</w:t>
            </w:r>
            <w:r>
              <w:rPr>
                <w:rFonts w:cs="宋体;SimSun" w:ascii="宋体;SimSun" w:hAnsi="宋体;SimSun"/>
                <w:szCs w:val="21"/>
              </w:rPr>
              <w:t>88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境毒理学，营养毒理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jing</cp:lastModifiedBy>
  <cp:lastPrinted>2010-03-05T11:00:00Z</cp:lastPrinted>
  <dcterms:modified xsi:type="dcterms:W3CDTF">2023-09-27T10:49:00Z</dcterms:modified>
  <cp:revision>27</cp:revision>
  <dc:subject/>
  <dc:title>关于编写《2010年苏州大学“大学生创新实验计划”项目申报指南》的通知</dc:title>
</cp:coreProperties>
</file>