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032"/>
        <w:gridCol w:w="83"/>
        <w:gridCol w:w="2862"/>
        <w:gridCol w:w="3142"/>
      </w:tblGrid>
      <w:tr>
        <w:trPr>
          <w:trHeight w:val="16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神经损伤与修复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神经系统损伤是法医学损伤鉴定及临床研究中最常见、最重要亦最难解决的问题之一，常涉及致伤物打击的刑事犯罪事件、交通意外、高坠事故等，其高发生率、高致残率、高死亡率严重威胁着人类生命安全，在各类凶杀案件和意外事故中神经损伤引起的死亡高居首位。目前，对神经损伤治疗临床多采用对症等治疗方案，而单纯针对神经元的神经保护剂在临床上均未起到良好的治疗效果。保护神经元是临床治疗脑损伤的根本目的和重要措施，只有作用于细胞死亡程序中的上游靶位或多个靶点，才有希望纠正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后多种病理机制引起的神经细胞破坏，从而产生综合治疗效应。然而，迄今为止，损伤神经元细胞的死亡调控机制仍然不明，有待进一步研究予以阐明机理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莙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目前主持国家级及省市级课题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，以第一及通讯作者发表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（其中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9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）。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022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指导苏州大学课外科研重大预研项目优秀结题，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0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指导江苏省大学生创新性实验项目优秀结题，本科生第一作者发表中文核心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SCI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，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指导的医学部课外科研项目优秀结题。指导的研究生获得江苏省三好学生，发表一区论文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，二区论文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篇。目前在研的本科生同学已投稿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S</w:t>
            </w: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CI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期刊数篇。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ind w:firstLine="241"/>
              <w:rPr>
                <w:rFonts w:ascii="仿宋_GB2312;仿宋" w:hAnsi="仿宋_GB2312;仿宋" w:eastAsia="仿宋_GB2312;仿宋" w:cs="宋体;SimSun"/>
                <w:b/>
                <w:b/>
                <w:bCs/>
                <w:color w:val="FF0000"/>
                <w:sz w:val="24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FF0000"/>
                <w:sz w:val="24"/>
                <w:szCs w:val="21"/>
                <w:shd w:fill="FFFFFF" w:val="clear"/>
              </w:rPr>
            </w:r>
          </w:p>
          <w:p>
            <w:pPr>
              <w:pStyle w:val="Normal"/>
              <w:spacing w:lineRule="exact" w:line="500"/>
              <w:ind w:firstLine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FF0000"/>
                <w:sz w:val="24"/>
                <w:shd w:fill="FFFFFF" w:val="clear"/>
              </w:rPr>
              <w:t>适用所有专业，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hd w:fill="FFFFFF" w:val="clear"/>
              </w:rPr>
              <w:t>学生对神经损伤相关科学研究有浓厚兴趣，对科研有一定基础认识，能熟练查阅国内外文献，动手能力较强，了解基本的科研方法操作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张明阳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教授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mingyagnzhang@suda.edu.cn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损伤与修复机制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高 利娟</cp:lastModifiedBy>
  <cp:lastPrinted>2010-03-05T11:00:00Z</cp:lastPrinted>
  <dcterms:modified xsi:type="dcterms:W3CDTF">2023-10-10T02:25:00Z</dcterms:modified>
  <cp:revision>34</cp:revision>
  <dc:subject/>
  <dc:title>关于编写《2010年苏州大学“大学生创新实验计划”项目申报指南》的通知</dc:title>
</cp:coreProperties>
</file>