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等线 Light" w:hAnsi="等线 Light" w:eastAsia="等线 Light" w:cs="等线 Light"/>
                <w:b/>
                <w:b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放射医学与防护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放射化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方向：开发高灵敏度拉曼基底检测放射性核素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内容：以高灵敏度和高选择性检测放射性核素为目标，开发新型的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C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OF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和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M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OF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材料，检测环境废水中的放射性核素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目前正在指导两位硕士研究生，进行硕士阶段课题研究。经过半年的学习，两位学生已经掌握基本合成纳米材料方法，掌握主动查阅科学文献，接近实验问题的思维。</w:t>
            </w:r>
          </w:p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适合本科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年级至</w:t>
            </w: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年级，具备一定化学知识，对科学研究有好奇心和自驱力的学生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雪清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cs="宋体;SimSun" w:ascii="宋体;SimSun" w:hAnsi="宋体;SimSun"/>
                <w:szCs w:val="21"/>
              </w:rPr>
              <w:t>angxq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射性核素检测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 Light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7:11:00Z</dcterms:created>
  <dc:creator>微软用户</dc:creator>
  <dc:description/>
  <cp:keywords/>
  <dc:language>en-US</dc:language>
  <cp:lastModifiedBy>雪清 杨</cp:lastModifiedBy>
  <cp:lastPrinted>2010-03-05T11:00:00Z</cp:lastPrinted>
  <dcterms:modified xsi:type="dcterms:W3CDTF">2023-10-07T07:11:00Z</dcterms:modified>
  <cp:revision>2</cp:revision>
  <dc:subject/>
  <dc:title>关于编写《2010年苏州大学“大学生创新实验计划”项目申报指南》的通知</dc:title>
</cp:coreProperties>
</file>