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3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061"/>
        <w:gridCol w:w="84"/>
        <w:gridCol w:w="2631"/>
        <w:gridCol w:w="3292"/>
      </w:tblGrid>
      <w:tr>
        <w:trPr>
          <w:trHeight w:val="166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;微软雅黑" w:hAnsi="隶书;微软雅黑" w:eastAsia="隶书;微软雅黑" w:cs="宋体"/>
                <w:b/>
                <w:b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u w:val="none"/>
                <w:lang w:val="en-US" w:eastAsia="zh-CN"/>
              </w:rPr>
              <w:t>药学院</w:t>
            </w:r>
          </w:p>
        </w:tc>
      </w:tr>
      <w:tr>
        <w:trPr>
          <w:trHeight w:val="170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6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生物制药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研究方向：酶工程制药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内容简介：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>α-L-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鼠李糖苷酶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底物选择性及其机制研究。（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）筛选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>α-L-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鼠李糖苷酶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。比较不同来源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>α-L-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鼠李糖苷酶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对不同糖苷化合物的选择性及转化率。（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）研究酶对底物催化动力学及热力学，比较酶对底物的亲和性。（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）底物与酶分子对接计算，揭示酶分子对底物选择性的机制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目前已完成酶学性质研究，为其催化底物反应奠定基础。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  <w:lang w:val="en-US" w:eastAsia="zh-CN"/>
              </w:rPr>
              <w:t>曾指导多次课外科研、创新性实验项目，均已顺利结题。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160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专业：生物制药、药学、中药学、生物信息学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年级：二、三年级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80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周建芹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副教授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zhoujianqin@suda.edu.cn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酶工程制药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Administrator</cp:lastModifiedBy>
  <cp:lastPrinted>2010-03-05T11:00:00Z</cp:lastPrinted>
  <dcterms:modified xsi:type="dcterms:W3CDTF">2023-09-30T13:56:01Z</dcterms:modified>
  <cp:revision>26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3EB0F23A334CCBAC3D74054D0D500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